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17 - 21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ob’s First Tri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 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ob’s Struggle &amp; Rewar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81-8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3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aiah 9: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100 d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8-2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5-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1-2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7-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5-2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9-9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8-2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1-9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lping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5-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7-8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re Irregular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9-9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fixes”</w:t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1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hapter 5 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3-9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addi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# in Addi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asuring to ½ inc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ASSESSMENT 10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xploring the For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0-1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od in the For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3-1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iny Plants of the For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6-12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Largest Plants of the For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28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e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2-13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 1:1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Vowel digraphs ar, or and 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fo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arp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urt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rke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t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por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r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e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rm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’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rgotte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sto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ashor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rning sta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oth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9 – Isaiah 9:6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1 - Psalm 1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3 - Luke 2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he brought forth her firstborn son, and wrapped him in swaddling clothes, and laid him in a manger; because there was no room for them in the in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0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you is born this day in the city of David a Savior who is Christ the Lord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00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8-11-12T20:57:00Z</dcterms:modified>
  <cp:revision>7</cp:revision>
  <dc:subject/>
  <dc:title> </dc:title>
</cp:coreProperties>
</file>